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add the Power Tools Pack to your galle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en up your Mimio Gallery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lick on the Import Content button at the top of the window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429510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 xml:space="preserve">Go to Share1 folder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Mimio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Powertoolspack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Power Tools Pack Gallery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open.</w:t>
        <w:br/>
        <w:t xml:space="preserve">It may take a minute to download all the new tool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see demos of the new tool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en Mimio Studio notebook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</w:rPr>
        <w:t xml:space="preserve">Fil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Open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Share1 folder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Mimio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Powertoolspack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Power Tools Pack Overview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Ope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7:32:00Z</dcterms:created>
  <dc:creator> </dc:creator>
  <dc:description/>
  <cp:keywords/>
  <dc:language>en-US</dc:language>
  <cp:lastModifiedBy> </cp:lastModifiedBy>
  <dcterms:modified xsi:type="dcterms:W3CDTF">2009-09-28T17:42:00Z</dcterms:modified>
  <cp:revision>1</cp:revision>
  <dc:subject/>
  <dc:title>To add the Power Tools Pack to your gallery</dc:title>
</cp:coreProperties>
</file>